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формлению портфолио профессиональных достижений для оценки профессиональной деятельности педагогических работников, аттестуемых в целях установления высшей квалификационной категории по должности «учитель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ттестация педагогических работников в целях установления квалификационной категории (первой или высшей) осуществляется в соответствии с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оссийской Федерации от 07.04.2014 г. № 276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тестация представляет собой экспертизу документов и материалов, собранных в индивидуальной папке аттестуемого работника (портфолио профессиональных достижений), свидетельствующих о результатах его профессиональной деятельности в заявленной долж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данных рекомендаций – конкретизировать требования к составлению и оформлению портфолио профессиональных дости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а портфолио профессиональных достижений включает в себя разделы, количество и наименование которых соответствуют пунктам, указанным в требованиях к </w:t>
      </w:r>
      <w:r>
        <w:rPr>
          <w:b/>
          <w:sz w:val="28"/>
          <w:szCs w:val="28"/>
        </w:rPr>
        <w:t xml:space="preserve">содержанию портфолио профессиональных достижений для оценки профессиональной деятельности педагогических работников, аттестуемых в целях установления первой (высшей) квалификационной категории по должности «учитель», </w:t>
      </w:r>
      <w:r>
        <w:rPr>
          <w:sz w:val="28"/>
          <w:szCs w:val="28"/>
        </w:rPr>
        <w:t>утвержденных приказом МО РБ от 22.09.2015 г.  № 18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окументов по каждому показателю </w:t>
      </w:r>
      <w:r>
        <w:rPr>
          <w:sz w:val="28"/>
          <w:szCs w:val="28"/>
          <w:u w:val="single"/>
        </w:rPr>
        <w:t>предваряется разделительным листом</w:t>
      </w:r>
      <w:r>
        <w:rPr>
          <w:sz w:val="28"/>
          <w:szCs w:val="28"/>
        </w:rPr>
        <w:t xml:space="preserve">, включающим в себя номер и наименование критерия (показателя). Основное содержание портфолио достижений составляют материалы и документы, представленные на бумажном носителе в виде справок, отчетов, таблиц, распечаток, копий грамот, дипломов, сертификатов, свидетельств и т.п., заверенных администрацией образовательной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итульном листе портфолио профессиональных достижений указываются фамилия, имя, отчество аттестуемого, должность, по которой проводится  аттестация, место работы, заявленная квалификационная категория (все – в именительном падеже), дата проведения экспертизы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Х ДОСТИ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ценки профессиона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аттестации в целях у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лена ____________________________ квалификационная катег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экспертизы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критерию 1 портфолио профессиональны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достижений педагогического работник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1. Достижение обучающимися положительной динамики результатов освоения образовательных программ по итогам мониторингов, проводимых в</w:t>
      </w:r>
      <w:r>
        <w:rPr>
          <w:sz w:val="24"/>
          <w:szCs w:val="24"/>
        </w:rPr>
        <w:t xml:space="preserve"> 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</w:t>
      </w:r>
      <w:r>
        <w:rPr/>
        <w:t>(полное наименование образовательной организации)</w:t>
      </w:r>
    </w:p>
    <w:tbl>
      <w:tblPr>
        <w:tblW w:w="15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64"/>
        <w:gridCol w:w="779"/>
        <w:gridCol w:w="779"/>
        <w:gridCol w:w="779"/>
        <w:gridCol w:w="779"/>
        <w:gridCol w:w="718"/>
        <w:gridCol w:w="733"/>
        <w:gridCol w:w="733"/>
        <w:gridCol w:w="733"/>
        <w:gridCol w:w="733"/>
        <w:gridCol w:w="810"/>
        <w:gridCol w:w="825"/>
        <w:gridCol w:w="825"/>
        <w:gridCol w:w="825"/>
        <w:gridCol w:w="825"/>
        <w:gridCol w:w="1609"/>
      </w:tblGrid>
      <w:tr>
        <w:trPr>
          <w:trHeight w:val="34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иод*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Динамика (разница в показателях)</w:t>
            </w:r>
          </w:p>
        </w:tc>
      </w:tr>
      <w:tr>
        <w:trPr>
          <w:trHeight w:val="3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личество отметок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личество отметок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личество отметок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5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4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3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2"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"5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4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3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2"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5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4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3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"2"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читель:</w:t>
      </w:r>
      <w:r>
        <w:rPr>
          <w:sz w:val="18"/>
          <w:szCs w:val="1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</w:t>
      </w:r>
    </w:p>
    <w:p>
      <w:pPr>
        <w:pStyle w:val="Style19"/>
        <w:ind w:left="3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ериод определяется по выбору педагога (учебный год, полугодие, семестр, четвер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Директор  (заместитель директора)  ________________________ /___________________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ootnote"/>
        <w:ind w:firstLine="39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2. Мониторинг, проводимый в порядке, установленном постановлением Правительства Российской Федерации от 5 августа 2013 г. №662, отсутствует.</w:t>
      </w:r>
    </w:p>
    <w:p>
      <w:pPr>
        <w:pStyle w:val="Footnot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otnot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otnot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otnote"/>
        <w:ind w:left="72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3.1. Осуществление индивидуального подхода к обучающимся, в том числе осуществление обучения и воспитания по индивидуальным учебным планам. </w:t>
      </w:r>
      <w:r>
        <w:rPr>
          <w:b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1814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Выбрать ту форму, которая используется в деятельности аттестуемого педагога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индивидуальные консультации с одаренными деть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ует программы углубленного изучения предм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программы  элективных курс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ует программы коррекционного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обучение и воспитание по индивидуальным учебным план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обучение и воспитание по ускоренным кур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я и поддержка разнообразных видов деятельности обучающихся.     </w:t>
      </w:r>
    </w:p>
    <w:p>
      <w:pPr>
        <w:pStyle w:val="Footnot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ложить копию</w:t>
      </w:r>
      <w:r>
        <w:rPr>
          <w:bCs/>
          <w:iCs/>
          <w:sz w:val="24"/>
          <w:szCs w:val="24"/>
        </w:rPr>
        <w:t xml:space="preserve"> тарификационного приказа о распределении часов аттестуемому учителю на реализацию </w:t>
      </w:r>
      <w:r>
        <w:rPr>
          <w:sz w:val="24"/>
          <w:szCs w:val="24"/>
        </w:rPr>
        <w:t>программы (внеурочной деятельности, элективных курсов, спецкурсов), заверенную директором.</w:t>
      </w:r>
    </w:p>
    <w:p>
      <w:pPr>
        <w:pStyle w:val="Footnote"/>
        <w:ind w:left="72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4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обучающихся, посещающих (</w:t>
            </w:r>
            <w:r>
              <w:rPr>
                <w:b/>
                <w:i/>
                <w:sz w:val="24"/>
                <w:szCs w:val="24"/>
              </w:rPr>
              <w:t>оставить нужное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кружки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екции 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я дополнительного образовани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) -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Директор  (заместитель директора)     ________________________ /___________________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cttext"/>
        <w:spacing w:before="0" w:after="0"/>
        <w:ind w:firstLine="720"/>
        <w:rPr>
          <w:b/>
          <w:b/>
        </w:rPr>
      </w:pPr>
      <w:r>
        <w:rPr>
          <w:b/>
        </w:rPr>
        <w:t>3.2. Участие обучающихся в олимпиадах, конкурсах, фестивалях, соревнования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835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о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аименование мероприятия с указанием статус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школьный, муниципальный, республиканский, межрегиональный, федеральный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обучающегос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клас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участ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ложить копии приказов, грамот, дипломов, благодарностей, сертификатов, заверенные директором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Директор  (заместитель директора)     ________________________ /___________________/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Личный вклад в повышение качества образования, совершенствование методов обучения и вос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99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частие в  конференциях, семинарах, мастер-классах или других мероприятиях (с указанием статуса мероприятия)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Повышение квалификации по профилю педагогической деятельности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ложить копии документов, подтверждающих участие; копии документов установленного образца о курсах повышения квалификации (свидетельство, сертификат, именной образовательный чек, диплом),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веренные директором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иректор  (заместитель директора)  ________________________ / ________________________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4.2. Продуктивное использование новых образовательных технолог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5596"/>
        <w:gridCol w:w="5988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и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нных образовательных ресурсов в т.ч. интернет-ресурсов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основание выбора 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истемность 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периодичность, тип урока, этап изучения темы, этап урока, вид деятельности (учитель-ученик) и т.д.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Директор  (заместитель директора)  ________________________ / __________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Style17"/>
        <w:ind w:left="72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Транслирование в педагогических коллективах опыта практических результатов своей профессиональной деятель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899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Тема «открытого» урока, мероприятия, мастер-класса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выступления на педагогическом совете, на конференции, семинаре или другом мероприяти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Вложить копии документов, подтверждающих выступление, заверенные директор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Директор  (заместитель директора)  ________________________ / ________________________/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4.4. Экспериментальная и инновационная деятельность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6663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 деятельности. Тема (с указанием статуса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Экспериментальная площадка, лаборатория,  пилотный проект, апробация электронных учебников и др.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ложить копию приказа или иные материалы, подтверждающие результат личного участия педагогического работника в реализации образовательных программ экспериментальных площадок, лабораторий (выписки из приказов, справки), заверенные директор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Директор  (заместитель директора)  ________________________ / ________________________/</w:t>
      </w:r>
      <w:r>
        <w:rPr>
          <w:b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5.1. Активное участие в работе методических объединений педагогических работников организаций, в разработке программно - методического сопровождения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58"/>
      </w:tblGrid>
      <w:tr>
        <w:trPr>
          <w:trHeight w:val="6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Форма участия (доклад, «открытое» мероприятие, мастер-класс)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</w:t>
            </w:r>
          </w:p>
        </w:tc>
      </w:tr>
      <w:tr>
        <w:trPr>
          <w:trHeight w:val="3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Руководитель методического объединения      ________________________ / ________________________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22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 педагога авторских методических материал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методических разработо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убликаций, интернет - публика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чатных изд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</w:rPr>
              <w:t>: название, предмет, класс, где и кем утверждена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етодическая разработка:</w:t>
            </w:r>
            <w:r>
              <w:rPr>
                <w:sz w:val="24"/>
                <w:szCs w:val="24"/>
              </w:rPr>
              <w:t xml:space="preserve"> название, характер, предмет, класс; если размещена в сети Интернет – с указанием ссылки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убликации: </w:t>
            </w:r>
            <w:r>
              <w:rPr>
                <w:sz w:val="24"/>
                <w:szCs w:val="24"/>
              </w:rPr>
              <w:t>характер (статья, выступление и т.д.), тема, выходные данные сборника (название, издательство, город, год)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ечатные издания:</w:t>
            </w:r>
            <w:r>
              <w:rPr>
                <w:sz w:val="24"/>
                <w:szCs w:val="24"/>
              </w:rPr>
              <w:t xml:space="preserve"> выходные данные сборника (название, издательство, город, год)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ложить копию титульного листа программы, методической разработки или интернет - публикации; копию титульного листа, оглавления (содержания) сборника; ссылку на адрес сайта, скриншот или сертификат, заверенные директор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Директор  (заместитель директора)  ________________________ / ________________________/</w:t>
      </w:r>
      <w:r>
        <w:rPr>
          <w:b/>
          <w:sz w:val="24"/>
          <w:szCs w:val="24"/>
        </w:rPr>
        <w:t xml:space="preserve">   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2. Участие в конкурсах профессионального мастерства («Учитель года», «Сердце отдаю детям», «Методист года», ПНПО, «Педагог-исследователь», «Учитель-мастер», «Вдохновение», «Признание» и др.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показатели</w:t>
      </w:r>
    </w:p>
    <w:p>
      <w:pPr>
        <w:pStyle w:val="Style1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активность (участие в работе жюри, предметных комиссий ЕГЭ, ОГЭ, экспертных групп по аттестации, апелляционных комиссий, руководство ШМО, РМО, сопровождение педагогической практики студентов и др.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ы и поощрения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ая деятельность в государственных структурах и общественных организациях (депутатская деятельность, работа в качестве внештатного эксперта Обрнадзора, активная профсоюзная  деятельность, участие в работе ТИК, УИК, женсоветах и др.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в соответствующих организациях, структурах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профессиональные достижения (наличие победителей и призеров олимпиад, конкурсов, фестивалей, соревнований; позитивные результаты работы в качестве классного руководителя; наличие ученой степени, ученого звания и др.)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Вложить копии подтверждающих документов, заверенные директор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851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cttext">
    <w:name w:val="norm_act_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24:00Z</dcterms:created>
  <dc:creator>оля</dc:creator>
  <dc:description/>
  <cp:keywords/>
  <dc:language>en-US</dc:language>
  <cp:lastModifiedBy>user</cp:lastModifiedBy>
  <cp:lastPrinted>2015-10-02T18:03:00Z</cp:lastPrinted>
  <dcterms:modified xsi:type="dcterms:W3CDTF">2015-10-07T09:59:00Z</dcterms:modified>
  <cp:revision>8</cp:revision>
  <dc:subject/>
  <dc:title>Лист оценивания результативности деятельности</dc:title>
</cp:coreProperties>
</file>